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до листа від       січня 2016 року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ЄСТР УКЛАДЕНИХ ДОГОВОРІВ  РОЗПОРЯДНИКАМИ (ОДЕРЖУВАЧ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ШТІВ  ОБЛАСНОГО  БЮДЖЕТУ  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КВАРТАЛ  В  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418"/>
        <w:gridCol w:w="1878"/>
        <w:gridCol w:w="2072"/>
        <w:gridCol w:w="19"/>
        <w:gridCol w:w="1145"/>
        <w:gridCol w:w="904"/>
        <w:gridCol w:w="1260"/>
        <w:gridCol w:w="1260"/>
        <w:gridCol w:w="2406"/>
      </w:tblGrid>
      <w:tr>
        <w:trPr>
          <w:trHeight w:val="9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т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говор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кладенн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оварів, робіт, послуг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-</w:t>
            </w:r>
          </w:p>
          <w:p>
            <w:pPr>
              <w:pStyle w:val="Normal"/>
              <w:jc w:val="center"/>
              <w:rPr/>
            </w:pPr>
            <w:r>
              <w:rPr/>
              <w:t>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на  за одиницю, 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, гривен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(загальний фон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іальний  фонд)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АЗВА  РОЗПОРЯДНИКА  (ОДЕРЖУВАЧА)   КОШТІВ </w:t>
            </w:r>
          </w:p>
        </w:tc>
      </w:tr>
      <w:tr>
        <w:trPr>
          <w:trHeight w:val="16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Тернопільський інформаційно-аналітичний центр» 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монтажу а налаштування охоронної сигналізаці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Тернопільський інформаційно-аналітичний центр» 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7/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налаштування операційних систе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00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00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альний фонд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Тернопільський інформаційно-аналітичний центр» 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7/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монтажу та налаштування систем відеоспостереженн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Тернопільський інформаційно-аналітичний центр» 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7/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підвищення надійності і безвідмовної роботи серверної та мережевої інфраструктур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Тернопільський інформаційно-аналітичний центр» 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7/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налаштування та підтримки сервісного обладнанн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ОВ «ЕНЕРДЖІ ІНЖИНІРИНГОВА КОМПАНІ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/0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електромонтажних робі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8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Тернопільський інформаційно-аналітичний центр» 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/0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налаштування системи телеметрі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Тернопільський інформаційно-аналітичний центр» 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/08/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технічної підтримки апаратного та технічного забезпеченн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Тернопільський інформаційно-аналітичний центр» 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/08/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інтеграції програмного забезпеченн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Файко Віктор Дми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0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з резервного копіювання дани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2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Елекронні систе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0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и програмного забезпечення для захисту від вірусі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Каюн Любов Анаол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09/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00,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іальний фон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ОВ «ДП СВ Альтера Івано-Франківсь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2-31.12.202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безперебійного живлення з додатковим комплектом батар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0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04,9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</w:tr>
      <w:tr>
        <w:trPr/>
        <w:tc>
          <w:tcPr>
            <w:tcW w:w="16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 РОЗПОРЯДНИКА  (ОДЕРЖУВАЧА)   КОШТ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                                                                                             Олександр ШЛАПА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Примітки:   1.У реєстрі по кожному  розпоряднику (одержувачу) коштів відображаються усі  укладені договори на закупівлю товарів, робіт та послуг,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що закуповуються за кошти  загального фонду   бюджету   та спеціального  фонду бюджету, враховуючи  власні надходження бюджетних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установ, про що робиться відмітка в графі 10.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. У  графі  5 форми  3  вказується  предмет  закупівлі згідно з  державним класифікатором  продукції та послуг  за кожною  одиницею  </w:t>
      </w:r>
    </w:p>
    <w:p>
      <w:pPr>
        <w:pStyle w:val="Normal"/>
        <w:rPr/>
      </w:pPr>
      <w:r>
        <w:rPr/>
        <w:t xml:space="preserve">                        </w:t>
      </w:r>
      <w:r>
        <w:rPr/>
        <w:t>товарної  номенклатури.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14:00Z</dcterms:created>
  <dc:creator>GUE</dc:creator>
  <dc:description/>
  <cp:keywords/>
  <dc:language>en-US</dc:language>
  <cp:lastModifiedBy>TROFYMCHUK</cp:lastModifiedBy>
  <cp:lastPrinted>2018-03-28T09:59:00Z</cp:lastPrinted>
  <dcterms:modified xsi:type="dcterms:W3CDTF">2022-10-04T08:14:00Z</dcterms:modified>
  <cp:revision>2</cp:revision>
  <dc:subject/>
  <dc:title>ДАНІ</dc:title>
</cp:coreProperties>
</file>